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ur chaque division :</w:t>
      </w:r>
    </w:p>
    <w:p>
      <w:pPr>
        <w:pStyle w:val="Normal"/>
        <w:rPr/>
      </w:pPr>
      <w:r>
        <w:rPr/>
        <w:tab/>
      </w:r>
      <w:r>
        <w:rPr>
          <w:b/>
          <w:i/>
        </w:rPr>
        <w:t>1.</w:t>
      </w:r>
      <w:r>
        <w:rPr/>
        <w:t xml:space="preserve"> Compléter la table de multiplication du diviseur.</w:t>
      </w:r>
    </w:p>
    <w:p>
      <w:pPr>
        <w:pStyle w:val="Normal"/>
        <w:rPr/>
      </w:pPr>
      <w:r>
        <w:rPr/>
        <w:tab/>
      </w:r>
      <w:r>
        <w:rPr>
          <w:b/>
          <w:i/>
        </w:rPr>
        <w:t>2.</w:t>
      </w:r>
      <w:r>
        <w:rPr/>
        <w:t xml:space="preserve"> Effectuer la division euclidienne (quotient et reste)</w:t>
      </w:r>
    </w:p>
    <w:p>
      <w:pPr>
        <w:pStyle w:val="Normal"/>
        <w:rPr/>
      </w:pPr>
      <w:r>
        <w:rPr>
          <w:b/>
          <w:i/>
        </w:rPr>
        <w:tab/>
        <w:t>3.</w:t>
      </w:r>
      <w:r>
        <w:rPr/>
        <w:t xml:space="preserve"> Vérifier le résultat en effectuant la preuve (voir </w:t>
      </w:r>
      <w:r>
        <w:rPr>
          <w:b/>
          <w:smallCaps/>
        </w:rPr>
        <w:t>Exercice 2B.3</w:t>
      </w:r>
      <w:r>
        <w:rPr/>
        <w:t>) :</w:t>
      </w:r>
    </w:p>
    <w:tbl>
      <w:tblPr>
        <w:tblW w:w="10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3"/>
        <w:gridCol w:w="2268"/>
        <w:gridCol w:w="1259"/>
        <w:gridCol w:w="2268"/>
        <w:gridCol w:w="1207"/>
        <w:gridCol w:w="2268"/>
      </w:tblGrid>
      <w:tr>
        <w:trPr>
          <w:trHeight w:val="2835" w:hRule="atLeast"/>
        </w:trPr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26160</wp:posOffset>
                      </wp:positionH>
                      <wp:positionV relativeFrom="paragraph">
                        <wp:posOffset>180975</wp:posOffset>
                      </wp:positionV>
                      <wp:extent cx="1113155" cy="9201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3120" cy="920160"/>
                                <a:chOff x="0" y="0"/>
                                <a:chExt cx="1113120" cy="92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42320" y="0"/>
                                  <a:ext cx="0" cy="9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276120"/>
                                  <a:ext cx="296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9480" y="0"/>
                                  <a:ext cx="14868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800" y="0"/>
                                  <a:ext cx="14868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120" y="0"/>
                                  <a:ext cx="147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6120" y="0"/>
                                  <a:ext cx="147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4440" y="367560"/>
                                  <a:ext cx="1486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6120" y="367560"/>
                                  <a:ext cx="1479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800" y="184320"/>
                                  <a:ext cx="14868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120" y="184320"/>
                                  <a:ext cx="147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160" y="184320"/>
                                  <a:ext cx="14868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68280"/>
                                  <a:ext cx="4449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9480" y="367560"/>
                                  <a:ext cx="1486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800" y="367560"/>
                                  <a:ext cx="1486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9480" y="551880"/>
                                  <a:ext cx="14868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800" y="551880"/>
                                  <a:ext cx="14868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120" y="551880"/>
                                  <a:ext cx="147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8680" y="735840"/>
                                  <a:ext cx="4449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8160" y="735840"/>
                                  <a:ext cx="14868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9480" y="735840"/>
                                  <a:ext cx="14868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8pt;margin-top:14.25pt;width:87.65pt;height:72.45pt" coordorigin="1616,285" coordsize="1753,1449">
                      <v:line id="shape_0" from="2785,285" to="2785,1733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2785,720" to="3251,720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34;top:285;width:233;height:2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00;top:285;width:233;height:2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66;top:285;width:232;height:2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01;top:285;width:232;height:2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35;top:864;width:233;height:2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01;top:864;width:232;height:2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00;top:575;width:233;height:2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66;top:575;width:232;height:2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33;top:575;width:233;height:2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16,865" to="2316,865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434;top:864;width:233;height:2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00;top:864;width:233;height:2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34;top:1154;width:233;height:2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00;top:1154;width:233;height:2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66;top:1154;width:232;height:2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50,1444" to="2550,1444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668;top:1444;width:233;height:2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34;top:1444;width:233;height:28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87395</wp:posOffset>
                      </wp:positionH>
                      <wp:positionV relativeFrom="paragraph">
                        <wp:posOffset>189230</wp:posOffset>
                      </wp:positionV>
                      <wp:extent cx="1248410" cy="12788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8480" cy="1278720"/>
                                <a:chOff x="0" y="0"/>
                                <a:chExt cx="1248480" cy="127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4760" y="0"/>
                                  <a:ext cx="0" cy="127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760" y="274320"/>
                                  <a:ext cx="440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720" y="0"/>
                                  <a:ext cx="1465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0"/>
                                  <a:ext cx="1465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320" y="0"/>
                                  <a:ext cx="1472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7840" y="0"/>
                                  <a:ext cx="1465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1600" y="365040"/>
                                  <a:ext cx="1465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5080" y="365040"/>
                                  <a:ext cx="1472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7840" y="365040"/>
                                  <a:ext cx="1465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320" y="182160"/>
                                  <a:ext cx="14724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" y="182160"/>
                                  <a:ext cx="1465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65040"/>
                                  <a:ext cx="2941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00" y="365040"/>
                                  <a:ext cx="1465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320" y="365040"/>
                                  <a:ext cx="1472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547920"/>
                                  <a:ext cx="1465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320" y="547920"/>
                                  <a:ext cx="1472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" y="547920"/>
                                  <a:ext cx="1465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30800"/>
                                  <a:ext cx="440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720" y="730800"/>
                                  <a:ext cx="1465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730800"/>
                                  <a:ext cx="1465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912960"/>
                                  <a:ext cx="1465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912960"/>
                                  <a:ext cx="1465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320" y="912960"/>
                                  <a:ext cx="14724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6520" y="1095840"/>
                                  <a:ext cx="441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0960" y="1095840"/>
                                  <a:ext cx="1472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1095840"/>
                                  <a:ext cx="1465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8.85pt;margin-top:14.9pt;width:98.3pt;height:100.7pt" coordorigin="5177,298" coordsize="1966,2014">
                      <v:line id="shape_0" from="6334,298" to="6334,2311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6334,730" to="7027,730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986;top:298;width:230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55;top:298;width:230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24;top:298;width:2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49;top:298;width:230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12;top:873;width:230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81;top:873;width:2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49;top:873;width:230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24;top:585;width:231;height:28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92;top:585;width:230;height:28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177,873" to="5639,873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755;top:873;width:230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24;top:873;width:2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55;top:1161;width:230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24;top:1161;width:2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92;top:1161;width:230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177,1449" to="5870,1449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986;top:1449;width:230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55;top:1449;width:230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86;top:1736;width:230;height:28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55;top:1736;width:230;height:28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24;top:1736;width:231;height:28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408,2024" to="6102,2024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218;top:2024;width:2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86;top:2024;width:230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355590</wp:posOffset>
                      </wp:positionH>
                      <wp:positionV relativeFrom="paragraph">
                        <wp:posOffset>178435</wp:posOffset>
                      </wp:positionV>
                      <wp:extent cx="1297305" cy="9315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7440" cy="931680"/>
                                <a:chOff x="0" y="0"/>
                                <a:chExt cx="1297440" cy="93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5440" y="720"/>
                                  <a:ext cx="0" cy="930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5440" y="280080"/>
                                  <a:ext cx="3459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5880" y="0"/>
                                  <a:ext cx="17280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1640" y="0"/>
                                  <a:ext cx="17352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560" y="0"/>
                                  <a:ext cx="17280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1840" y="0"/>
                                  <a:ext cx="17280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3920" y="372600"/>
                                  <a:ext cx="17352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1840" y="372600"/>
                                  <a:ext cx="1728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1640" y="186120"/>
                                  <a:ext cx="17352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560" y="186120"/>
                                  <a:ext cx="17280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680" y="186120"/>
                                  <a:ext cx="17352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72600"/>
                                  <a:ext cx="519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5880" y="372600"/>
                                  <a:ext cx="1728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1640" y="372600"/>
                                  <a:ext cx="17352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5880" y="558720"/>
                                  <a:ext cx="17280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1640" y="558720"/>
                                  <a:ext cx="17352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560" y="558720"/>
                                  <a:ext cx="17280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3520" y="745560"/>
                                  <a:ext cx="5187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7960" y="744840"/>
                                  <a:ext cx="17352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5880" y="744840"/>
                                  <a:ext cx="17280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1.7pt;margin-top:14.05pt;width:102.15pt;height:73.35pt" coordorigin="8434,281" coordsize="2043,1467">
                      <v:line id="shape_0" from="9797,282" to="9797,1747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797,722" to="10341,722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388;top:281;width:271;height:2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14;top:281;width:272;height:2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43;top:281;width:271;height:2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33;top:281;width:271;height:2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204;top:868;width:272;height:29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33;top:868;width:271;height:29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14;top:574;width:272;height:2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43;top:574;width:271;height:2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69;top:574;width:272;height:2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434,868" to="9251,868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388;top:868;width:271;height:29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14;top:868;width:272;height:29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88;top:1161;width:271;height:2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14;top:1161;width:272;height:2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43;top:1161;width:271;height:2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707,1455" to="9523,1455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659;top:1454;width:272;height:2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88;top:1454;width:271;height:2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i/>
              </w:rPr>
              <w:t>1.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</w:t>
            </w:r>
            <w:r>
              <w:rPr>
                <w:color w:val="FF0000"/>
                <w:sz w:val="18"/>
              </w:rPr>
              <w:t>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</w:t>
            </w:r>
            <w:r>
              <w:rPr>
                <w:color w:val="FF0000"/>
                <w:sz w:val="18"/>
              </w:rPr>
              <w:t>6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</w:t>
            </w:r>
            <w:r>
              <w:rPr>
                <w:color w:val="FF0000"/>
                <w:sz w:val="18"/>
              </w:rPr>
              <w:t>1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</w:t>
            </w:r>
            <w:r>
              <w:rPr>
                <w:color w:val="FF0000"/>
                <w:sz w:val="18"/>
              </w:rPr>
              <w:t>18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</w:t>
            </w:r>
            <w:r>
              <w:rPr>
                <w:color w:val="FF0000"/>
                <w:sz w:val="18"/>
              </w:rPr>
              <w:t>24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</w:t>
            </w:r>
            <w:r>
              <w:rPr>
                <w:color w:val="FF0000"/>
                <w:sz w:val="18"/>
              </w:rPr>
              <w:t>3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</w:t>
            </w:r>
            <w:r>
              <w:rPr>
                <w:color w:val="FF0000"/>
                <w:sz w:val="18"/>
              </w:rPr>
              <w:t>36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</w:t>
            </w:r>
            <w:r>
              <w:rPr>
                <w:color w:val="FF0000"/>
                <w:sz w:val="18"/>
              </w:rPr>
              <w:t>4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</w:t>
            </w:r>
            <w:r>
              <w:rPr>
                <w:color w:val="FF0000"/>
                <w:sz w:val="18"/>
              </w:rPr>
              <w:t>48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</w:t>
            </w:r>
            <w:r>
              <w:rPr>
                <w:color w:val="FF0000"/>
                <w:sz w:val="18"/>
              </w:rPr>
              <w:t>54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 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</w:t>
            </w:r>
            <w:r>
              <w:rPr>
                <w:color w:val="FF0000"/>
                <w:sz w:val="18"/>
              </w:rPr>
              <w:t>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</w:t>
            </w:r>
            <w:r>
              <w:rPr>
                <w:color w:val="FF0000"/>
                <w:sz w:val="18"/>
              </w:rPr>
              <w:t>6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</w:t>
            </w:r>
            <w:r>
              <w:rPr>
                <w:color w:val="FF0000"/>
                <w:sz w:val="18"/>
              </w:rPr>
              <w:t>1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</w:t>
            </w:r>
            <w:r>
              <w:rPr>
                <w:color w:val="FF0000"/>
                <w:sz w:val="18"/>
              </w:rPr>
              <w:t>18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</w:t>
            </w:r>
            <w:r>
              <w:rPr>
                <w:color w:val="FF0000"/>
                <w:sz w:val="18"/>
              </w:rPr>
              <w:t>24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</w:t>
            </w:r>
            <w:r>
              <w:rPr>
                <w:color w:val="FF0000"/>
                <w:sz w:val="18"/>
              </w:rPr>
              <w:t>3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</w:t>
            </w:r>
            <w:r>
              <w:rPr>
                <w:color w:val="FF0000"/>
                <w:sz w:val="18"/>
              </w:rPr>
              <w:t>36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</w:t>
            </w:r>
            <w:r>
              <w:rPr>
                <w:color w:val="FF0000"/>
                <w:sz w:val="18"/>
              </w:rPr>
              <w:t>4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</w:t>
            </w:r>
            <w:r>
              <w:rPr>
                <w:color w:val="FF0000"/>
                <w:sz w:val="18"/>
              </w:rPr>
              <w:t>48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</w:t>
            </w:r>
            <w:r>
              <w:rPr>
                <w:color w:val="FF0000"/>
                <w:sz w:val="18"/>
              </w:rPr>
              <w:t>54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 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</w:t>
            </w:r>
            <w:r>
              <w:rPr>
                <w:color w:val="FF0000"/>
                <w:sz w:val="18"/>
              </w:rPr>
              <w:t>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</w:t>
            </w:r>
            <w:r>
              <w:rPr>
                <w:color w:val="FF0000"/>
                <w:sz w:val="18"/>
              </w:rPr>
              <w:t>7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</w:t>
            </w:r>
            <w:r>
              <w:rPr>
                <w:color w:val="FF0000"/>
                <w:sz w:val="18"/>
              </w:rPr>
              <w:t>14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</w:t>
            </w:r>
            <w:r>
              <w:rPr>
                <w:color w:val="FF0000"/>
                <w:sz w:val="18"/>
              </w:rPr>
              <w:t>21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</w:t>
            </w:r>
            <w:r>
              <w:rPr>
                <w:color w:val="FF0000"/>
                <w:sz w:val="18"/>
              </w:rPr>
              <w:t>28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</w:t>
            </w:r>
            <w:r>
              <w:rPr>
                <w:color w:val="FF0000"/>
                <w:sz w:val="18"/>
              </w:rPr>
              <w:t>35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</w:t>
            </w:r>
            <w:r>
              <w:rPr>
                <w:color w:val="FF0000"/>
                <w:sz w:val="18"/>
              </w:rPr>
              <w:t>4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sz w:val="18"/>
              </w:rPr>
              <w:t>=</w:t>
            </w:r>
            <w:r>
              <w:rPr>
                <w:color w:val="FF0000"/>
                <w:sz w:val="18"/>
              </w:rPr>
              <w:t xml:space="preserve"> 94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</w:t>
            </w:r>
            <w:r>
              <w:rPr>
                <w:color w:val="FF0000"/>
                <w:sz w:val="18"/>
              </w:rPr>
              <w:t>56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</w:t>
            </w:r>
            <w:r>
              <w:rPr>
                <w:color w:val="FF0000"/>
                <w:sz w:val="18"/>
              </w:rPr>
              <w:t>63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 </w:t>
            </w:r>
          </w:p>
        </w:tc>
      </w:tr>
      <w:tr>
        <w:trPr>
          <w:trHeight w:val="1701" w:hRule="atLeast"/>
        </w:trPr>
        <w:tc>
          <w:tcPr>
            <w:tcW w:w="3511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622290</wp:posOffset>
                      </wp:positionH>
                      <wp:positionV relativeFrom="paragraph">
                        <wp:posOffset>48260</wp:posOffset>
                      </wp:positionV>
                      <wp:extent cx="666750" cy="5715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720" cy="571680"/>
                                <a:chOff x="0" y="0"/>
                                <a:chExt cx="66672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0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6280" y="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400" y="19044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FF0000"/>
                                        <w:lang w:val="fr-FR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280" y="19044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280" y="38088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38088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400" y="38088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2.7pt;margin-top:3.8pt;width:52.5pt;height:45pt" coordorigin="8854,76" coordsize="1050,900">
                      <v:line id="shape_0" from="8854,676" to="9753,676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604;top:76;width:29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04;top:76;width:29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04;top:376;width:29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FF0000"/>
                                  <w:lang w:val="fr-FR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604;top:376;width:29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604;top:676;width:29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04;top:676;width:29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04;top:676;width:29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340735</wp:posOffset>
                      </wp:positionH>
                      <wp:positionV relativeFrom="paragraph">
                        <wp:posOffset>45720</wp:posOffset>
                      </wp:positionV>
                      <wp:extent cx="857250" cy="5715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7160" cy="571680"/>
                                <a:chOff x="0" y="0"/>
                                <a:chExt cx="85716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0880"/>
                                  <a:ext cx="76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720" y="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280" y="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400" y="19044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FF0000"/>
                                        <w:lang w:val="fr-FR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720" y="19044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720" y="38088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280" y="38088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38088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3.05pt;margin-top:3.6pt;width:67.5pt;height:45pt" coordorigin="5261,72" coordsize="1350,900">
                      <v:line id="shape_0" from="5261,672" to="6460,672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311;top:72;width:29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11;top:72;width:29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11;top:72;width:29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11;top:372;width:29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FF0000"/>
                                  <w:lang w:val="fr-FR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11;top:372;width:29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11;top:672;width:29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11;top:672;width:29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11;top:672;width:29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132205</wp:posOffset>
                      </wp:positionH>
                      <wp:positionV relativeFrom="paragraph">
                        <wp:posOffset>44450</wp:posOffset>
                      </wp:positionV>
                      <wp:extent cx="666750" cy="5715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720" cy="571680"/>
                                <a:chOff x="0" y="0"/>
                                <a:chExt cx="66672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0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6280" y="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400" y="19044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FF0000"/>
                                        <w:lang w:val="fr-FR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280" y="19044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280" y="38088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38088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400" y="38088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15pt;margin-top:3.5pt;width:52.5pt;height:44.95pt" coordorigin="1783,70" coordsize="1050,899">
                      <v:line id="shape_0" from="1783,670" to="2682,670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533;top:70;width:29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33;top:70;width:29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33;top:370;width:29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FF0000"/>
                                  <w:lang w:val="fr-FR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33;top:370;width:29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33;top:670;width:29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33;top:670;width:29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33;top:670;width:299;height:2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i/>
              </w:rPr>
              <w:t>3.</w:t>
            </w:r>
            <w:r>
              <w:rPr/>
              <w:t xml:space="preserve"> Preuve :</w:t>
            </w:r>
          </w:p>
        </w:tc>
        <w:tc>
          <w:tcPr>
            <w:tcW w:w="3527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3.</w:t>
            </w:r>
            <w:r>
              <w:rPr/>
              <w:t xml:space="preserve"> Preuve :</w:t>
            </w:r>
          </w:p>
        </w:tc>
        <w:tc>
          <w:tcPr>
            <w:tcW w:w="3475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3.</w:t>
            </w:r>
            <w:r>
              <w:rPr/>
              <w:t xml:space="preserve"> Preuve :</w:t>
            </w:r>
          </w:p>
        </w:tc>
      </w:tr>
      <w:tr>
        <w:trPr>
          <w:trHeight w:val="2835" w:hRule="atLeast"/>
        </w:trPr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27735</wp:posOffset>
                      </wp:positionH>
                      <wp:positionV relativeFrom="paragraph">
                        <wp:posOffset>202565</wp:posOffset>
                      </wp:positionV>
                      <wp:extent cx="1123950" cy="8763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3920" cy="876240"/>
                                <a:chOff x="0" y="0"/>
                                <a:chExt cx="1123920" cy="87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49160" y="0"/>
                                  <a:ext cx="0" cy="87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262800"/>
                                  <a:ext cx="299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4520" y="0"/>
                                  <a:ext cx="1497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760" y="0"/>
                                  <a:ext cx="1497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4640" y="0"/>
                                  <a:ext cx="1497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4160" y="0"/>
                                  <a:ext cx="1497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4400" y="0"/>
                                  <a:ext cx="1497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4160" y="350640"/>
                                  <a:ext cx="1497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4400" y="350640"/>
                                  <a:ext cx="1497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760" y="175320"/>
                                  <a:ext cx="1497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4640" y="175320"/>
                                  <a:ext cx="1497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880" y="175320"/>
                                  <a:ext cx="1497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50640"/>
                                  <a:ext cx="449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4520" y="350640"/>
                                  <a:ext cx="1497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760" y="350640"/>
                                  <a:ext cx="1497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525960"/>
                                  <a:ext cx="1497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760" y="525960"/>
                                  <a:ext cx="1497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4640" y="525960"/>
                                  <a:ext cx="1497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9760" y="700920"/>
                                  <a:ext cx="449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4280" y="700920"/>
                                  <a:ext cx="1497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700920"/>
                                  <a:ext cx="1497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05pt;margin-top:15.95pt;width:88.5pt;height:69pt" coordorigin="1461,319" coordsize="1770,1380">
                      <v:line id="shape_0" from="2641,319" to="2641,1698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2641,733" to="3112,733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87;top:319;width:235;height:2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51;top:319;width:235;height:2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15;top:319;width:235;height:2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95;top:319;width:235;height:2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59;top:319;width:235;height:2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95;top:871;width:235;height:2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59;top:871;width:235;height:2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51;top:595;width:235;height:2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15;top:595;width:235;height:2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79;top:595;width:235;height:2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61,871" to="2168,871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87;top:871;width:235;height:2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51;top:871;width:235;height:2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87;top:1147;width:235;height:2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51;top:1147;width:235;height:2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15;top:1147;width:235;height:2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97,1423" to="2404,1423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523;top:1423;width:235;height:2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87;top:1423;width:235;height:2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221990</wp:posOffset>
                      </wp:positionH>
                      <wp:positionV relativeFrom="paragraph">
                        <wp:posOffset>179070</wp:posOffset>
                      </wp:positionV>
                      <wp:extent cx="1330325" cy="13442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0200" cy="1344240"/>
                                <a:chOff x="0" y="0"/>
                                <a:chExt cx="1330200" cy="134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0600" y="0"/>
                                  <a:ext cx="0" cy="1344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600" y="288360"/>
                                  <a:ext cx="420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720" y="0"/>
                                  <a:ext cx="13968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9600" y="0"/>
                                  <a:ext cx="1404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0640" y="0"/>
                                  <a:ext cx="13968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9520" y="0"/>
                                  <a:ext cx="1404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0840" y="0"/>
                                  <a:ext cx="13968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0080" y="0"/>
                                  <a:ext cx="1404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0160" y="384120"/>
                                  <a:ext cx="1404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0840" y="384120"/>
                                  <a:ext cx="13968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0080" y="384120"/>
                                  <a:ext cx="1404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0640" y="191160"/>
                                  <a:ext cx="139680" cy="19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9520" y="191160"/>
                                  <a:ext cx="140400" cy="19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120" y="191160"/>
                                  <a:ext cx="140400" cy="19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84120"/>
                                  <a:ext cx="420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9600" y="384120"/>
                                  <a:ext cx="1404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0640" y="384120"/>
                                  <a:ext cx="13968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9600" y="575280"/>
                                  <a:ext cx="140400" cy="19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0640" y="575280"/>
                                  <a:ext cx="139680" cy="19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9520" y="575280"/>
                                  <a:ext cx="140400" cy="19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0400" y="768240"/>
                                  <a:ext cx="420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720" y="768240"/>
                                  <a:ext cx="13968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9600" y="768240"/>
                                  <a:ext cx="1404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0720" y="959400"/>
                                  <a:ext cx="139680" cy="19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9600" y="959400"/>
                                  <a:ext cx="140400" cy="19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0640" y="959400"/>
                                  <a:ext cx="139680" cy="19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0080" y="1152360"/>
                                  <a:ext cx="420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9680" y="1152360"/>
                                  <a:ext cx="1404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0720" y="1152360"/>
                                  <a:ext cx="13968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3.7pt;margin-top:14.1pt;width:104.8pt;height:105.8pt" coordorigin="5074,282" coordsize="2096,2116">
                      <v:line id="shape_0" from="6398,282" to="6398,2398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6398,736" to="7059,736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067;top:282;width:219;height:30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45;top:282;width:220;height:30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26;top:282;width:219;height:30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04;top:282;width:220;height:30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29;top:282;width:219;height:30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07;top:282;width:220;height:30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48;top:887;width:220;height:30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29;top:887;width:219;height:30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07;top:887;width:220;height:30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26;top:583;width:219;height:3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04;top:583;width:220;height:3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83;top:583;width:220;height:3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074,887" to="5735,887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845;top:887;width:220;height:30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26;top:887;width:219;height:30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45;top:1188;width:220;height:3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26;top:1188;width:219;height:3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04;top:1188;width:220;height:3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295,1492" to="5956,1492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067;top:1492;width:219;height:30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45;top:1492;width:220;height:30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67;top:1793;width:219;height:3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45;top:1793;width:220;height:3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26;top:1793;width:219;height:3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515,2097" to="6176,2097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286;top:2097;width:220;height:30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67;top:2097;width:219;height:30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514340</wp:posOffset>
                      </wp:positionH>
                      <wp:positionV relativeFrom="paragraph">
                        <wp:posOffset>188595</wp:posOffset>
                      </wp:positionV>
                      <wp:extent cx="1073785" cy="9315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3880" cy="931680"/>
                                <a:chOff x="0" y="0"/>
                                <a:chExt cx="1073880" cy="93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8160" y="720"/>
                                  <a:ext cx="0" cy="930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280080"/>
                                  <a:ext cx="252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8440" y="0"/>
                                  <a:ext cx="12636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2080" y="0"/>
                                  <a:ext cx="12636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5720" y="0"/>
                                  <a:ext cx="12636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360" y="0"/>
                                  <a:ext cx="12636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7520" y="0"/>
                                  <a:ext cx="12636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1160" y="0"/>
                                  <a:ext cx="12636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7520" y="372600"/>
                                  <a:ext cx="12636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1160" y="372600"/>
                                  <a:ext cx="12636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2080" y="186120"/>
                                  <a:ext cx="12636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5720" y="186120"/>
                                  <a:ext cx="12636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360" y="186120"/>
                                  <a:ext cx="12636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000" y="186120"/>
                                  <a:ext cx="12636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72600"/>
                                  <a:ext cx="505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8440" y="372600"/>
                                  <a:ext cx="12636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2080" y="372600"/>
                                  <a:ext cx="12636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5720" y="372600"/>
                                  <a:ext cx="12636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440" y="558720"/>
                                  <a:ext cx="12636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2080" y="558720"/>
                                  <a:ext cx="12636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5720" y="558720"/>
                                  <a:ext cx="12636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360" y="558720"/>
                                  <a:ext cx="12636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6360" y="745560"/>
                                  <a:ext cx="505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4800" y="744840"/>
                                  <a:ext cx="12636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440" y="744840"/>
                                  <a:ext cx="12636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4.2pt;margin-top:14.85pt;width:84.6pt;height:73.3pt" coordorigin="8684,297" coordsize="1692,1466">
                      <v:line id="shape_0" from="9878,298" to="9878,1763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878,738" to="10275,738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579;top:297;width:198;height:2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80;top:297;width:198;height:2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81;top:297;width:198;height:2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82;top:297;width:198;height:2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176;top:297;width:198;height:2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77;top:297;width:198;height:2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176;top:884;width:198;height:29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77;top:884;width:198;height:29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80;top:590;width:198;height:2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81;top:590;width:198;height:2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82;top:590;width:198;height:2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83;top:590;width:198;height:2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684,884" to="9479,884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579;top:884;width:198;height:29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80;top:884;width:198;height:29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81;top:884;width:198;height:29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79;top:1177;width:198;height:2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80;top:1177;width:198;height:2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81;top:1177;width:198;height:2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82;top:1177;width:198;height:2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883,1471" to="9678,1471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778;top:1470;width:198;height:2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79;top:1470;width:198;height:2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i/>
              </w:rPr>
              <w:t>1.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</w:t>
            </w:r>
            <w:r>
              <w:rPr>
                <w:color w:val="FF0000"/>
                <w:sz w:val="18"/>
              </w:rPr>
              <w:t>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</w:t>
            </w:r>
            <w:r>
              <w:rPr>
                <w:color w:val="FF0000"/>
                <w:sz w:val="18"/>
              </w:rPr>
              <w:t>1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</w:t>
            </w:r>
            <w:r>
              <w:rPr>
                <w:color w:val="FF0000"/>
                <w:sz w:val="18"/>
              </w:rPr>
              <w:t>24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</w:t>
            </w:r>
            <w:r>
              <w:rPr>
                <w:color w:val="FF0000"/>
                <w:sz w:val="18"/>
              </w:rPr>
              <w:t>36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</w:t>
            </w:r>
            <w:r>
              <w:rPr>
                <w:color w:val="FF0000"/>
                <w:sz w:val="18"/>
              </w:rPr>
              <w:t>48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</w:t>
            </w:r>
            <w:r>
              <w:rPr>
                <w:color w:val="FF0000"/>
                <w:sz w:val="18"/>
              </w:rPr>
              <w:t>6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</w:t>
            </w:r>
            <w:r>
              <w:rPr>
                <w:color w:val="FF0000"/>
                <w:sz w:val="18"/>
              </w:rPr>
              <w:t>7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</w:t>
            </w:r>
            <w:r>
              <w:rPr>
                <w:color w:val="FF0000"/>
                <w:sz w:val="18"/>
              </w:rPr>
              <w:t>84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</w:t>
            </w:r>
            <w:r>
              <w:rPr>
                <w:color w:val="FF0000"/>
                <w:sz w:val="18"/>
              </w:rPr>
              <w:t>96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</w:t>
            </w:r>
            <w:r>
              <w:rPr>
                <w:color w:val="FF0000"/>
                <w:sz w:val="18"/>
              </w:rPr>
              <w:t>108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 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</w:t>
            </w:r>
            <w:r>
              <w:rPr>
                <w:color w:val="FF0000"/>
                <w:sz w:val="18"/>
              </w:rPr>
              <w:t>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</w:t>
            </w:r>
            <w:r>
              <w:rPr>
                <w:color w:val="FF0000"/>
                <w:sz w:val="18"/>
              </w:rPr>
              <w:t>11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</w:t>
            </w:r>
            <w:r>
              <w:rPr>
                <w:color w:val="FF0000"/>
                <w:sz w:val="18"/>
              </w:rPr>
              <w:t>2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</w:t>
            </w:r>
            <w:r>
              <w:rPr>
                <w:color w:val="FF0000"/>
                <w:sz w:val="18"/>
              </w:rPr>
              <w:t>33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</w:t>
            </w:r>
            <w:r>
              <w:rPr>
                <w:color w:val="FF0000"/>
                <w:sz w:val="18"/>
              </w:rPr>
              <w:t>44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</w:t>
            </w:r>
            <w:r>
              <w:rPr>
                <w:color w:val="FF0000"/>
                <w:sz w:val="18"/>
              </w:rPr>
              <w:t>55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</w:t>
            </w:r>
            <w:r>
              <w:rPr>
                <w:color w:val="FF0000"/>
                <w:sz w:val="18"/>
              </w:rPr>
              <w:t>66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</w:t>
            </w:r>
            <w:r>
              <w:rPr>
                <w:color w:val="FF0000"/>
                <w:sz w:val="18"/>
              </w:rPr>
              <w:t>77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</w:t>
            </w:r>
            <w:r>
              <w:rPr>
                <w:color w:val="FF0000"/>
                <w:sz w:val="18"/>
              </w:rPr>
              <w:t>88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</w:t>
            </w:r>
            <w:r>
              <w:rPr>
                <w:color w:val="FF0000"/>
                <w:sz w:val="18"/>
              </w:rPr>
              <w:t>99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 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</w:t>
            </w:r>
            <w:r>
              <w:rPr>
                <w:color w:val="FF0000"/>
                <w:sz w:val="18"/>
              </w:rPr>
              <w:t>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</w:t>
            </w:r>
            <w:r>
              <w:rPr>
                <w:color w:val="FF0000"/>
                <w:sz w:val="18"/>
              </w:rPr>
              <w:t>25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</w:t>
            </w:r>
            <w:r>
              <w:rPr>
                <w:color w:val="FF0000"/>
                <w:sz w:val="18"/>
              </w:rPr>
              <w:t>5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</w:t>
            </w:r>
            <w:r>
              <w:rPr>
                <w:color w:val="FF0000"/>
                <w:sz w:val="18"/>
              </w:rPr>
              <w:t>75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6"/>
              </w:rPr>
              <w:t>2</w:t>
            </w:r>
            <w:r>
              <w:rPr>
                <w:sz w:val="18"/>
              </w:rPr>
              <w:t xml:space="preserve">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</w:t>
            </w:r>
            <w:r>
              <w:rPr>
                <w:color w:val="FF0000"/>
                <w:sz w:val="18"/>
              </w:rPr>
              <w:t>100</w:t>
            </w:r>
          </w:p>
          <w:p>
            <w:pPr>
              <w:pStyle w:val="TextBody"/>
              <w:rPr/>
            </w:pPr>
            <w:r>
              <w:rPr/>
              <w:t xml:space="preserve">2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= </w:t>
            </w:r>
            <w:r>
              <w:rPr>
                <w:color w:val="FF0000"/>
              </w:rPr>
              <w:t>125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</w:t>
            </w:r>
            <w:r>
              <w:rPr>
                <w:color w:val="FF0000"/>
                <w:sz w:val="18"/>
              </w:rPr>
              <w:t>15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</w:t>
            </w:r>
            <w:r>
              <w:rPr>
                <w:color w:val="FF0000"/>
                <w:sz w:val="18"/>
              </w:rPr>
              <w:t>175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</w:t>
            </w:r>
            <w:r>
              <w:rPr>
                <w:color w:val="FF0000"/>
                <w:sz w:val="18"/>
              </w:rPr>
              <w:t>200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</w:t>
            </w:r>
            <w:r>
              <w:rPr>
                <w:color w:val="FF0000"/>
                <w:sz w:val="18"/>
              </w:rPr>
              <w:t>225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 </w:t>
            </w:r>
          </w:p>
        </w:tc>
      </w:tr>
      <w:tr>
        <w:trPr>
          <w:trHeight w:val="1701" w:hRule="atLeast"/>
        </w:trPr>
        <w:tc>
          <w:tcPr>
            <w:tcW w:w="3511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668645</wp:posOffset>
                      </wp:positionH>
                      <wp:positionV relativeFrom="paragraph">
                        <wp:posOffset>6985</wp:posOffset>
                      </wp:positionV>
                      <wp:extent cx="857250" cy="6737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7160" cy="673560"/>
                                <a:chOff x="0" y="0"/>
                                <a:chExt cx="857160" cy="673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66720" y="0"/>
                                  <a:ext cx="19044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280" y="0"/>
                                  <a:ext cx="19044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0440" y="2692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840" y="134640"/>
                                  <a:ext cx="19044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FF0000"/>
                                        <w:lang w:val="fr-FR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720" y="134640"/>
                                  <a:ext cx="19044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280" y="134640"/>
                                  <a:ext cx="19044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720" y="268560"/>
                                  <a:ext cx="190440" cy="13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280" y="268560"/>
                                  <a:ext cx="190440" cy="13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268560"/>
                                  <a:ext cx="190440" cy="13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280" y="404640"/>
                                  <a:ext cx="19044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404640"/>
                                  <a:ext cx="19044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400" y="404640"/>
                                  <a:ext cx="19044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39280"/>
                                  <a:ext cx="76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720" y="539280"/>
                                  <a:ext cx="19044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280" y="539280"/>
                                  <a:ext cx="19044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539280"/>
                                  <a:ext cx="19044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400" y="539280"/>
                                  <a:ext cx="19044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6.35pt;margin-top:0.55pt;width:67.5pt;height:53.05pt" coordorigin="8927,11" coordsize="1350,1061">
                      <v:shape id="shape_0" stroked="f" o:allowincell="f" style="position:absolute;left:9977;top:11;width:299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677;top:11;width:299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227,435" to="10126,435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377;top:223;width:299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FF0000"/>
                                  <w:lang w:val="fr-FR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77;top:223;width:299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677;top:223;width:299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77;top:434;width:299;height:21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677;top:434;width:299;height:21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77;top:434;width:299;height:21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677;top:648;width:299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77;top:648;width:299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77;top:648;width:299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927,860" to="10126,860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977;top:860;width:299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677;top:860;width:299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77;top:860;width:299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77;top:860;width:299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504565</wp:posOffset>
                      </wp:positionH>
                      <wp:positionV relativeFrom="paragraph">
                        <wp:posOffset>19050</wp:posOffset>
                      </wp:positionV>
                      <wp:extent cx="857250" cy="6731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7160" cy="673200"/>
                                <a:chOff x="0" y="0"/>
                                <a:chExt cx="857160" cy="67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9280"/>
                                  <a:ext cx="76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720" y="0"/>
                                  <a:ext cx="19044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280" y="0"/>
                                  <a:ext cx="19044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0"/>
                                  <a:ext cx="19044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400" y="134640"/>
                                  <a:ext cx="19044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FF0000"/>
                                        <w:lang w:val="fr-FR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720" y="134640"/>
                                  <a:ext cx="19044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280" y="134640"/>
                                  <a:ext cx="19044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720" y="269280"/>
                                  <a:ext cx="19044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280" y="269280"/>
                                  <a:ext cx="19044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269280"/>
                                  <a:ext cx="19044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280" y="403920"/>
                                  <a:ext cx="19044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403920"/>
                                  <a:ext cx="19044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400" y="403920"/>
                                  <a:ext cx="19044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38560"/>
                                  <a:ext cx="76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720" y="538560"/>
                                  <a:ext cx="19044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280" y="538560"/>
                                  <a:ext cx="19044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538560"/>
                                  <a:ext cx="19044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400" y="538560"/>
                                  <a:ext cx="19044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5.95pt;margin-top:1.5pt;width:67.5pt;height:53pt" coordorigin="5519,30" coordsize="1350,1060">
                      <v:line id="shape_0" from="5519,454" to="6718,454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569;top:30;width:299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69;top:30;width:299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69;top:30;width:299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69;top:242;width:299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FF0000"/>
                                  <w:lang w:val="fr-FR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69;top:242;width:299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69;top:242;width:299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69;top:454;width:299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69;top:454;width:299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69;top:454;width:299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69;top:666;width:299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69;top:666;width:299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69;top:666;width:299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519,878" to="6718,878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569;top:878;width:299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69;top:878;width:299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69;top:878;width:299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69;top:878;width:299;height:2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229360</wp:posOffset>
                      </wp:positionH>
                      <wp:positionV relativeFrom="paragraph">
                        <wp:posOffset>17145</wp:posOffset>
                      </wp:positionV>
                      <wp:extent cx="666750" cy="66294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720" cy="663120"/>
                                <a:chOff x="0" y="0"/>
                                <a:chExt cx="666720" cy="66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524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6280" y="0"/>
                                  <a:ext cx="19044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0"/>
                                  <a:ext cx="19044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400" y="132840"/>
                                  <a:ext cx="19044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FF0000"/>
                                        <w:lang w:val="fr-FR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280" y="132840"/>
                                  <a:ext cx="19044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132840"/>
                                  <a:ext cx="19044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280" y="266040"/>
                                  <a:ext cx="19044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266040"/>
                                  <a:ext cx="19044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400" y="266040"/>
                                  <a:ext cx="19044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397440"/>
                                  <a:ext cx="19044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400" y="397440"/>
                                  <a:ext cx="19044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310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6280" y="530280"/>
                                  <a:ext cx="19044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530280"/>
                                  <a:ext cx="19044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400" y="530280"/>
                                  <a:ext cx="19044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6.8pt;margin-top:1.35pt;width:52.5pt;height:52.2pt" coordorigin="1936,27" coordsize="1050,1044">
                      <v:line id="shape_0" from="1936,429" to="2835,429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686;top:27;width:299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86;top:27;width:299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86;top:236;width:299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FF0000"/>
                                  <w:lang w:val="fr-FR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86;top:236;width:299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86;top:236;width:299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86;top:446;width:299;height:2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86;top:446;width:299;height:2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86;top:446;width:299;height:2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86;top:653;width:299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86;top:653;width:299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936,863" to="2835,863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686;top:862;width:299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86;top:862;width:299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86;top:862;width:299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i/>
              </w:rPr>
              <w:t>3.</w:t>
            </w:r>
            <w:r>
              <w:rPr/>
              <w:t xml:space="preserve"> Preuve :</w:t>
            </w:r>
          </w:p>
        </w:tc>
        <w:tc>
          <w:tcPr>
            <w:tcW w:w="3527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3.</w:t>
            </w:r>
            <w:r>
              <w:rPr/>
              <w:t xml:space="preserve"> Preuve :</w:t>
            </w:r>
          </w:p>
        </w:tc>
        <w:tc>
          <w:tcPr>
            <w:tcW w:w="3475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3.</w:t>
            </w:r>
            <w:r>
              <w:rPr/>
              <w:t xml:space="preserve"> Preuve :</w:t>
            </w:r>
          </w:p>
        </w:tc>
      </w:tr>
      <w:tr>
        <w:trPr>
          <w:trHeight w:val="2835" w:hRule="atLeast"/>
        </w:trPr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979805</wp:posOffset>
                      </wp:positionH>
                      <wp:positionV relativeFrom="paragraph">
                        <wp:posOffset>194310</wp:posOffset>
                      </wp:positionV>
                      <wp:extent cx="1249045" cy="131127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9200" cy="1311120"/>
                                <a:chOff x="0" y="0"/>
                                <a:chExt cx="1249200" cy="131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33040" y="720"/>
                                  <a:ext cx="0" cy="1310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3040" y="281160"/>
                                  <a:ext cx="3567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120" y="0"/>
                                  <a:ext cx="1188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5320" y="0"/>
                                  <a:ext cx="11952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5800" y="0"/>
                                  <a:ext cx="1188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360" y="0"/>
                                  <a:ext cx="1188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8560" y="0"/>
                                  <a:ext cx="11952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1600" y="0"/>
                                  <a:ext cx="11952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2080" y="0"/>
                                  <a:ext cx="1188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0400" y="374760"/>
                                  <a:ext cx="1188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1600" y="374760"/>
                                  <a:ext cx="11952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2080" y="374760"/>
                                  <a:ext cx="1188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5800" y="187200"/>
                                  <a:ext cx="1188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360" y="187200"/>
                                  <a:ext cx="1188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8560" y="187200"/>
                                  <a:ext cx="11952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040" y="187200"/>
                                  <a:ext cx="1188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75120"/>
                                  <a:ext cx="476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320" y="374760"/>
                                  <a:ext cx="11952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5800" y="374760"/>
                                  <a:ext cx="1188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360" y="374760"/>
                                  <a:ext cx="1188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5320" y="562680"/>
                                  <a:ext cx="11952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5800" y="562680"/>
                                  <a:ext cx="1188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360" y="562680"/>
                                  <a:ext cx="1188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8560" y="562680"/>
                                  <a:ext cx="11952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8800" y="749160"/>
                                  <a:ext cx="476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120" y="748800"/>
                                  <a:ext cx="1188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5320" y="748800"/>
                                  <a:ext cx="11952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5800" y="748800"/>
                                  <a:ext cx="1188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4120" y="936000"/>
                                  <a:ext cx="1188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5320" y="936000"/>
                                  <a:ext cx="11952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5800" y="936000"/>
                                  <a:ext cx="1188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360" y="936000"/>
                                  <a:ext cx="1188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7960" y="1123920"/>
                                  <a:ext cx="476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3280" y="1123200"/>
                                  <a:ext cx="11952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4120" y="1123200"/>
                                  <a:ext cx="1188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5320" y="1123200"/>
                                  <a:ext cx="11952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15pt;margin-top:15.3pt;width:98.35pt;height:103.2pt" coordorigin="1543,306" coordsize="1967,2064">
                      <v:line id="shape_0" from="2855,307" to="2855,2370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2855,749" to="3416,749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573;top:306;width:186;height:2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86;top:306;width:187;height:2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98;top:306;width:186;height:2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11;top:306;width:186;height:2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24;top:306;width:187;height:2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36;top:306;width:187;height:2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48;top:306;width:186;height:2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23;top:896;width:186;height:2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36;top:896;width:187;height:2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48;top:896;width:186;height:2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98;top:601;width:186;height:2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11;top:601;width:186;height:2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24;top:601;width:187;height:2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36;top:601;width:186;height:2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43,897" to="2292,897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386;top:896;width:187;height:2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98;top:896;width:186;height:2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11;top:896;width:186;height:2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86;top:1192;width:187;height:29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98;top:1192;width:186;height:29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11;top:1192;width:186;height:29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24;top:1192;width:187;height:29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30,1486" to="2479,1486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573;top:1485;width:186;height:2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86;top:1485;width:187;height:2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98;top:1485;width:186;height:2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73;top:1780;width:186;height:2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86;top:1780;width:187;height:2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98;top:1780;width:186;height:2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11;top:1780;width:186;height:2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918,2076" to="2667,2076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761;top:2075;width:187;height:2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73;top:2075;width:186;height:2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86;top:2075;width:187;height:2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132455</wp:posOffset>
                      </wp:positionH>
                      <wp:positionV relativeFrom="paragraph">
                        <wp:posOffset>220345</wp:posOffset>
                      </wp:positionV>
                      <wp:extent cx="1369060" cy="15074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9080" cy="1507320"/>
                                <a:chOff x="0" y="0"/>
                                <a:chExt cx="1369080" cy="150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76240" y="0"/>
                                  <a:ext cx="0" cy="1507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240" y="251640"/>
                                  <a:ext cx="4381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1360" y="0"/>
                                  <a:ext cx="10980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2640" y="0"/>
                                  <a:ext cx="10908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2120" y="0"/>
                                  <a:ext cx="10980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3400" y="0"/>
                                  <a:ext cx="10908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2880" y="0"/>
                                  <a:ext cx="10980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20" y="0"/>
                                  <a:ext cx="10908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0760" y="0"/>
                                  <a:ext cx="10908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0240" y="0"/>
                                  <a:ext cx="10980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0000" y="334800"/>
                                  <a:ext cx="10908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9480" y="334800"/>
                                  <a:ext cx="1098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0760" y="334800"/>
                                  <a:ext cx="10908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0240" y="334800"/>
                                  <a:ext cx="1098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3400" y="167760"/>
                                  <a:ext cx="10908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2880" y="167760"/>
                                  <a:ext cx="10980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20" y="167760"/>
                                  <a:ext cx="10908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000" y="167760"/>
                                  <a:ext cx="10980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35160"/>
                                  <a:ext cx="4381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120" y="334800"/>
                                  <a:ext cx="1098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3400" y="334800"/>
                                  <a:ext cx="10908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2120" y="502200"/>
                                  <a:ext cx="10980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3400" y="502200"/>
                                  <a:ext cx="10908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2880" y="502200"/>
                                  <a:ext cx="10980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240" y="669960"/>
                                  <a:ext cx="328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2640" y="669960"/>
                                  <a:ext cx="10908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2120" y="669960"/>
                                  <a:ext cx="10980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3400" y="669960"/>
                                  <a:ext cx="10908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2640" y="837720"/>
                                  <a:ext cx="10908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2120" y="837720"/>
                                  <a:ext cx="10980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3400" y="837720"/>
                                  <a:ext cx="10908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2880" y="837720"/>
                                  <a:ext cx="10980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240" y="1005120"/>
                                  <a:ext cx="4381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1360" y="1004400"/>
                                  <a:ext cx="1098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2640" y="1004400"/>
                                  <a:ext cx="10908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2120" y="1004400"/>
                                  <a:ext cx="1098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1360" y="1172160"/>
                                  <a:ext cx="10980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2640" y="1172160"/>
                                  <a:ext cx="10908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2120" y="1172160"/>
                                  <a:ext cx="10980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3400" y="1172160"/>
                                  <a:ext cx="10908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8320" y="1339920"/>
                                  <a:ext cx="4381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1520" y="1339920"/>
                                  <a:ext cx="10908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1360" y="1339920"/>
                                  <a:ext cx="10980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2640" y="1339920"/>
                                  <a:ext cx="10908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6.65pt;margin-top:17.35pt;width:107.8pt;height:118.7pt" coordorigin="4933,347" coordsize="2156,2374">
                      <v:line id="shape_0" from="6313,347" to="6313,2720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6313,743" to="7002,743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053;top:347;width:172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82;top:347;width:171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08;top:347;width:172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37;top:347;width:171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63;top:347;width:172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92;top:347;width:171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72;top:347;width:171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98;top:347;width:172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17;top:874;width:171;height:2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43;top:874;width:172;height:2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72;top:874;width:171;height:2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98;top:874;width:172;height:2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37;top:611;width:171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63;top:611;width:172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92;top:611;width:171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18;top:611;width:172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933,875" to="5622,875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708;top:874;width:172;height:2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37;top:874;width:171;height:2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08;top:1138;width:172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37;top:1138;width:171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63;top:1138;width:172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278,1402" to="5794,1402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882;top:1402;width:171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08;top:1402;width:172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37;top:1402;width:171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82;top:1666;width:171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08;top:1666;width:172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37;top:1666;width:171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63;top:1666;width:172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278,1930" to="5967,1930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053;top:1929;width:172;height:2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82;top:1929;width:171;height:2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08;top:1929;width:172;height:2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53;top:2193;width:172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82;top:2193;width:171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08;top:2193;width:172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37;top:2193;width:171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450,2457" to="6139,2457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227;top:2457;width:171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53;top:2457;width:172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82;top:2457;width:171;height:2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339080</wp:posOffset>
                      </wp:positionH>
                      <wp:positionV relativeFrom="paragraph">
                        <wp:posOffset>224790</wp:posOffset>
                      </wp:positionV>
                      <wp:extent cx="1325245" cy="149733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25160" cy="1497240"/>
                                <a:chOff x="0" y="0"/>
                                <a:chExt cx="1325160" cy="149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8520" y="0"/>
                                  <a:ext cx="0" cy="1497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520" y="249480"/>
                                  <a:ext cx="424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9040" y="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2840" y="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000" y="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800" y="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4960" y="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760" y="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7280" y="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1080" y="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9320" y="33264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120" y="33264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7280" y="33264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1080" y="33264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800" y="16632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4960" y="16632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760" y="16632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60" y="16632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32640"/>
                                  <a:ext cx="424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7000" y="33264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800" y="33264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000" y="49896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800" y="49896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4960" y="49896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2040" y="665640"/>
                                  <a:ext cx="3182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2840" y="66564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000" y="66564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800" y="66564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2840" y="83196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000" y="83196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800" y="83196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4960" y="83196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2040" y="998280"/>
                                  <a:ext cx="424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9040" y="99828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2840" y="99828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000" y="99828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9040" y="116460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2840" y="116460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000" y="116460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800" y="116460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8240" y="1330920"/>
                                  <a:ext cx="424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4880" y="133092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9040" y="133092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2840" y="1330920"/>
                                  <a:ext cx="106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0.4pt;margin-top:17.7pt;width:104.4pt;height:117.85pt" coordorigin="8408,354" coordsize="2088,2357">
                      <v:line id="shape_0" from="9744,354" to="9744,2711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744,747" to="10411,747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493;top:354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26;top:354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59;top:354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92;top:354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25;top:354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58;top:354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94;top:354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827;top:354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328;top:878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161;top:878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94;top:878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827;top:878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92;top:616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25;top:616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58;top:616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491;top:616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408,878" to="9075,878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159;top:878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92;top:878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59;top:1140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92;top:1140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25;top:1140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742,1402" to="9242,1402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326;top:1402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59;top:1402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92;top:1402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26;top:1664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59;top:1664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92;top:1664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25;top:1664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742,1926" to="9409,1926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493;top:1926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26;top:1926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59;top:1926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93;top:2188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26;top:2188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59;top:2188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92;top:2188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909,2450" to="9576,2450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660;top:2450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93;top:2450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26;top:2450;width:166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i/>
              </w:rPr>
              <w:t>1.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4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</w:t>
            </w:r>
            <w:r>
              <w:rPr>
                <w:color w:val="FF0000"/>
                <w:sz w:val="18"/>
              </w:rPr>
              <w:t>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4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</w:t>
            </w:r>
            <w:r>
              <w:rPr>
                <w:color w:val="FF0000"/>
                <w:sz w:val="18"/>
              </w:rPr>
              <w:t xml:space="preserve"> 4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4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</w:t>
            </w:r>
            <w:r>
              <w:rPr>
                <w:color w:val="FF0000"/>
                <w:sz w:val="18"/>
              </w:rPr>
              <w:t>84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4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</w:t>
            </w:r>
            <w:r>
              <w:rPr>
                <w:color w:val="FF0000"/>
                <w:sz w:val="18"/>
              </w:rPr>
              <w:t>126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4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</w:t>
            </w:r>
            <w:r>
              <w:rPr>
                <w:color w:val="FF0000"/>
                <w:sz w:val="18"/>
              </w:rPr>
              <w:t>168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4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</w:t>
            </w:r>
            <w:r>
              <w:rPr>
                <w:color w:val="FF0000"/>
                <w:sz w:val="18"/>
              </w:rPr>
              <w:t>21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4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</w:t>
            </w:r>
            <w:r>
              <w:rPr>
                <w:color w:val="FF0000"/>
                <w:sz w:val="18"/>
              </w:rPr>
              <w:t>25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4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</w:t>
            </w:r>
            <w:r>
              <w:rPr>
                <w:color w:val="FF0000"/>
                <w:sz w:val="18"/>
              </w:rPr>
              <w:t>294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4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</w:t>
            </w:r>
            <w:r>
              <w:rPr>
                <w:color w:val="FF0000"/>
                <w:sz w:val="18"/>
              </w:rPr>
              <w:t>336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4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</w:t>
            </w:r>
            <w:r>
              <w:rPr>
                <w:color w:val="FF0000"/>
                <w:sz w:val="18"/>
              </w:rPr>
              <w:t>378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 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5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</w:t>
            </w:r>
            <w:r>
              <w:rPr>
                <w:color w:val="FF0000"/>
                <w:sz w:val="18"/>
              </w:rPr>
              <w:t xml:space="preserve"> 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5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</w:t>
            </w:r>
            <w:r>
              <w:rPr>
                <w:color w:val="FF0000"/>
                <w:sz w:val="18"/>
              </w:rPr>
              <w:t>56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5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</w:t>
            </w:r>
            <w:r>
              <w:rPr>
                <w:color w:val="FF0000"/>
                <w:sz w:val="18"/>
              </w:rPr>
              <w:t>11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5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</w:t>
            </w:r>
            <w:r>
              <w:rPr>
                <w:color w:val="FF0000"/>
                <w:sz w:val="18"/>
              </w:rPr>
              <w:t>168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5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</w:t>
            </w:r>
            <w:r>
              <w:rPr>
                <w:color w:val="FF0000"/>
                <w:sz w:val="18"/>
              </w:rPr>
              <w:t>224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5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</w:t>
            </w:r>
            <w:r>
              <w:rPr>
                <w:color w:val="FF0000"/>
                <w:sz w:val="18"/>
              </w:rPr>
              <w:t xml:space="preserve"> 28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5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</w:t>
            </w:r>
            <w:r>
              <w:rPr>
                <w:color w:val="FF0000"/>
                <w:sz w:val="18"/>
              </w:rPr>
              <w:t>336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5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</w:t>
            </w:r>
            <w:r>
              <w:rPr>
                <w:color w:val="FF0000"/>
                <w:sz w:val="18"/>
              </w:rPr>
              <w:t>39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5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</w:t>
            </w:r>
            <w:r>
              <w:rPr>
                <w:color w:val="FF0000"/>
                <w:sz w:val="18"/>
              </w:rPr>
              <w:t>448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5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</w:t>
            </w:r>
            <w:r>
              <w:rPr>
                <w:color w:val="FF0000"/>
                <w:sz w:val="18"/>
              </w:rPr>
              <w:t xml:space="preserve"> 504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 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9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</w:t>
            </w:r>
            <w:r>
              <w:rPr>
                <w:color w:val="FF0000"/>
                <w:sz w:val="18"/>
              </w:rPr>
              <w:t>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9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</w:t>
            </w:r>
            <w:r>
              <w:rPr>
                <w:color w:val="FF0000"/>
                <w:sz w:val="18"/>
              </w:rPr>
              <w:t>97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9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</w:t>
            </w:r>
            <w:r>
              <w:rPr>
                <w:color w:val="FF0000"/>
                <w:sz w:val="18"/>
              </w:rPr>
              <w:t>194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9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</w:t>
            </w:r>
            <w:r>
              <w:rPr>
                <w:color w:val="FF0000"/>
                <w:sz w:val="18"/>
              </w:rPr>
              <w:t>291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9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</w:t>
            </w:r>
            <w:r>
              <w:rPr>
                <w:color w:val="FF0000"/>
                <w:sz w:val="18"/>
              </w:rPr>
              <w:t>388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9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</w:t>
            </w:r>
            <w:r>
              <w:rPr>
                <w:color w:val="FF0000"/>
                <w:sz w:val="18"/>
              </w:rPr>
              <w:t>485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9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</w:t>
            </w:r>
            <w:r>
              <w:rPr>
                <w:color w:val="FF0000"/>
                <w:sz w:val="18"/>
              </w:rPr>
              <w:t>58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9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</w:t>
            </w:r>
            <w:r>
              <w:rPr>
                <w:color w:val="FF0000"/>
                <w:sz w:val="18"/>
              </w:rPr>
              <w:t>679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9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</w:t>
            </w:r>
            <w:r>
              <w:rPr>
                <w:color w:val="FF0000"/>
                <w:sz w:val="18"/>
              </w:rPr>
              <w:t>776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9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</w:t>
            </w:r>
            <w:r>
              <w:rPr>
                <w:color w:val="FF0000"/>
                <w:sz w:val="18"/>
              </w:rPr>
              <w:t>873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 </w:t>
            </w:r>
          </w:p>
        </w:tc>
      </w:tr>
      <w:tr>
        <w:trPr>
          <w:trHeight w:val="1701" w:hRule="atLeast"/>
        </w:trPr>
        <w:tc>
          <w:tcPr>
            <w:tcW w:w="3511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373370</wp:posOffset>
                      </wp:positionH>
                      <wp:positionV relativeFrom="paragraph">
                        <wp:posOffset>10795</wp:posOffset>
                      </wp:positionV>
                      <wp:extent cx="1193165" cy="66230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3040" cy="662400"/>
                                <a:chOff x="0" y="0"/>
                                <a:chExt cx="1193040" cy="66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3600" y="265320"/>
                                  <a:ext cx="918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9800" y="0"/>
                                  <a:ext cx="18360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6200" y="0"/>
                                  <a:ext cx="18360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2600" y="0"/>
                                  <a:ext cx="18432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8640" y="0"/>
                                  <a:ext cx="18360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5040" y="133200"/>
                                  <a:ext cx="18360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FF0000"/>
                                        <w:lang w:val="fr-FR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9800" y="133200"/>
                                  <a:ext cx="18360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6200" y="133200"/>
                                  <a:ext cx="18360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9800" y="264960"/>
                                  <a:ext cx="18360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6200" y="264960"/>
                                  <a:ext cx="18360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2600" y="264960"/>
                                  <a:ext cx="18432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8640" y="264960"/>
                                  <a:ext cx="18360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5040" y="264960"/>
                                  <a:ext cx="18360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6200" y="398160"/>
                                  <a:ext cx="18360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2600" y="398160"/>
                                  <a:ext cx="1843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8640" y="398160"/>
                                  <a:ext cx="18360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5040" y="398160"/>
                                  <a:ext cx="18360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398160"/>
                                  <a:ext cx="18360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30280"/>
                                  <a:ext cx="110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9800" y="529560"/>
                                  <a:ext cx="18360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6200" y="529560"/>
                                  <a:ext cx="18360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2600" y="529560"/>
                                  <a:ext cx="18432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8640" y="529560"/>
                                  <a:ext cx="18360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5040" y="529560"/>
                                  <a:ext cx="18360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529560"/>
                                  <a:ext cx="18360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3.1pt;margin-top:0.85pt;width:93.95pt;height:52.15pt" coordorigin="8462,17" coordsize="1879,1043">
                      <v:line id="shape_0" from="8751,435" to="10196,435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0052;top:17;width:288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763;top:17;width:288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74;top:17;width:289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84;top:17;width:288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95;top:227;width:288;height:2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FF0000"/>
                                  <w:lang w:val="fr-FR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052;top:227;width:288;height:2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763;top:227;width:288;height:2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052;top:434;width:288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763;top:434;width:288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74;top:434;width:289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84;top:434;width:288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95;top:434;width:288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763;top:644;width:288;height:2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74;top:644;width:289;height:2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84;top:644;width:288;height:2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95;top:644;width:288;height:2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06;top:644;width:288;height:2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462,852" to="10196,852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0052;top:851;width:288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763;top:851;width:288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74;top:851;width:289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184;top:851;width:288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95;top:851;width:288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06;top:851;width:288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040380</wp:posOffset>
                      </wp:positionH>
                      <wp:positionV relativeFrom="paragraph">
                        <wp:posOffset>8890</wp:posOffset>
                      </wp:positionV>
                      <wp:extent cx="1170940" cy="66294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1080" cy="663120"/>
                                <a:chOff x="0" y="0"/>
                                <a:chExt cx="1171080" cy="66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360" y="266040"/>
                                  <a:ext cx="90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0720" y="0"/>
                                  <a:ext cx="18036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0360" y="0"/>
                                  <a:ext cx="17964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0720" y="0"/>
                                  <a:ext cx="18036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0360" y="0"/>
                                  <a:ext cx="18036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000" y="132840"/>
                                  <a:ext cx="17964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FF0000"/>
                                        <w:lang w:val="fr-FR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0720" y="132840"/>
                                  <a:ext cx="18036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0360" y="132840"/>
                                  <a:ext cx="17964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0720" y="266040"/>
                                  <a:ext cx="18036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0360" y="266040"/>
                                  <a:ext cx="17964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0720" y="266040"/>
                                  <a:ext cx="18036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0360" y="266040"/>
                                  <a:ext cx="18036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000" y="266040"/>
                                  <a:ext cx="17964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0360" y="397440"/>
                                  <a:ext cx="17964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0720" y="397440"/>
                                  <a:ext cx="18036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0360" y="397440"/>
                                  <a:ext cx="18036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000" y="397440"/>
                                  <a:ext cx="17964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000" y="397440"/>
                                  <a:ext cx="18036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31000"/>
                                  <a:ext cx="1080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0720" y="530280"/>
                                  <a:ext cx="18036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0360" y="530280"/>
                                  <a:ext cx="17964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0720" y="530280"/>
                                  <a:ext cx="18036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0360" y="530280"/>
                                  <a:ext cx="18036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000" y="530280"/>
                                  <a:ext cx="17964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000" y="530280"/>
                                  <a:ext cx="18036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9.4pt;margin-top:0.7pt;width:92.2pt;height:52.2pt" coordorigin="4788,14" coordsize="1844,1044">
                      <v:line id="shape_0" from="5072,433" to="6489,433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348;top:14;width:283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64;top:14;width:282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82;top:14;width:283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98;top:14;width:283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13;top:223;width:282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FF0000"/>
                                  <w:lang w:val="fr-FR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8;top:223;width:283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64;top:223;width:282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8;top:433;width:283;height:2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64;top:433;width:282;height:2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82;top:433;width:283;height:2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98;top:433;width:283;height:2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13;top:433;width:282;height:2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64;top:640;width:282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82;top:640;width:283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98;top:640;width:283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13;top:640;width:282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30;top:640;width:283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788,850" to="6489,850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348;top:849;width:283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64;top:849;width:282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82;top:849;width:283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98;top:849;width:283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13;top:849;width:282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30;top:849;width:283;height:20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77570</wp:posOffset>
                      </wp:positionH>
                      <wp:positionV relativeFrom="paragraph">
                        <wp:posOffset>21590</wp:posOffset>
                      </wp:positionV>
                      <wp:extent cx="1047750" cy="69596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695880"/>
                                <a:chOff x="0" y="0"/>
                                <a:chExt cx="1047600" cy="69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440" y="278640"/>
                                  <a:ext cx="76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0"/>
                                  <a:ext cx="19044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720" y="0"/>
                                  <a:ext cx="19044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280" y="0"/>
                                  <a:ext cx="19044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138960"/>
                                  <a:ext cx="19044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FF0000"/>
                                        <w:lang w:val="fr-FR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7160" y="138960"/>
                                  <a:ext cx="19044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720" y="138960"/>
                                  <a:ext cx="19044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7160" y="278640"/>
                                  <a:ext cx="190440" cy="13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720" y="278640"/>
                                  <a:ext cx="190440" cy="13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280" y="278640"/>
                                  <a:ext cx="190440" cy="13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278640"/>
                                  <a:ext cx="190440" cy="13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720" y="417960"/>
                                  <a:ext cx="19044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280" y="417960"/>
                                  <a:ext cx="19044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417960"/>
                                  <a:ext cx="19044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400" y="417960"/>
                                  <a:ext cx="19044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57640"/>
                                  <a:ext cx="952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556920"/>
                                  <a:ext cx="19044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720" y="556920"/>
                                  <a:ext cx="19044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280" y="556920"/>
                                  <a:ext cx="19044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556920"/>
                                  <a:ext cx="19044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400" y="556920"/>
                                  <a:ext cx="19044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1pt;margin-top:1.7pt;width:82.5pt;height:54.8pt" coordorigin="1382,34" coordsize="1650,1096">
                      <v:line id="shape_0" from="1682,473" to="2881,473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732;top:34;width:299;height:2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32;top:34;width:299;height:2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32;top:34;width:299;height:2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32;top:253;width:299;height:2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FF0000"/>
                                  <w:lang w:val="fr-FR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32;top:253;width:299;height:2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32;top:253;width:299;height:2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32;top:473;width:299;height:2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32;top:473;width:299;height:2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32;top:473;width:299;height:2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32;top:473;width:299;height:2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32;top:692;width:299;height:2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32;top:692;width:299;height:2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32;top:692;width:299;height:2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32;top:692;width:299;height:2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382,912" to="2881,912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732;top:911;width:299;height:2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32;top:911;width:299;height:2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32;top:911;width:299;height:2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32;top:911;width:299;height:2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32;top:911;width:299;height:2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>3.</w:t>
            </w:r>
            <w:r>
              <w:rPr/>
              <w:t xml:space="preserve"> Preuve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544060</wp:posOffset>
                      </wp:positionH>
                      <wp:positionV relativeFrom="paragraph">
                        <wp:posOffset>663575</wp:posOffset>
                      </wp:positionV>
                      <wp:extent cx="2178050" cy="42989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0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left" w:pos="142" w:leader="none"/>
                                      <w:tab w:val="left" w:pos="284" w:leader="none"/>
                                      <w:tab w:val="right" w:pos="851" w:leader="none"/>
                                    </w:tabs>
                                    <w:rPr>
                                      <w:color w:val="FF0000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583 358 + 23 = 583 381</w:t>
                                  </w:r>
                                </w:p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/>
                                    <w:t>La division est just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5pt;height:33.85pt;mso-wrap-distance-left:9.05pt;mso-wrap-distance-right:9.05pt;mso-wrap-distance-top:0pt;mso-wrap-distance-bottom:0pt;margin-top:52.25pt;mso-position-vertical-relative:text;margin-left:357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color w:val="FF0000"/>
                                <w:sz w:val="12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583 358 + 23 = 583 381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La division est jus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358390</wp:posOffset>
                      </wp:positionH>
                      <wp:positionV relativeFrom="paragraph">
                        <wp:posOffset>663575</wp:posOffset>
                      </wp:positionV>
                      <wp:extent cx="2178050" cy="42989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0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left" w:pos="142" w:leader="none"/>
                                      <w:tab w:val="left" w:pos="284" w:leader="none"/>
                                      <w:tab w:val="right" w:pos="851" w:leader="none"/>
                                    </w:tabs>
                                    <w:rPr>
                                      <w:color w:val="FF0000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25 624 + 55 = 225 679</w:t>
                                  </w:r>
                                </w:p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/>
                                    <w:t>La division est just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5pt;height:33.85pt;mso-wrap-distance-left:9.05pt;mso-wrap-distance-right:9.05pt;mso-wrap-distance-top:0pt;mso-wrap-distance-bottom:0pt;margin-top:52.25pt;mso-position-vertical-relative:text;margin-left:185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color w:val="FF0000"/>
                                <w:sz w:val="12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25 624 + 55 = 225 679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La division est jus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3025</wp:posOffset>
                      </wp:positionH>
                      <wp:positionV relativeFrom="paragraph">
                        <wp:posOffset>674370</wp:posOffset>
                      </wp:positionV>
                      <wp:extent cx="2178050" cy="42989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0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2 554 + 28 = 22 582</w:t>
                                  </w:r>
                                </w:p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/>
                                    <w:t>La division est just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5pt;height:33.85pt;mso-wrap-distance-left:9.05pt;mso-wrap-distance-right:9.05pt;mso-wrap-distance-top:0pt;mso-wrap-distance-bottom:0pt;margin-top:53.1pt;mso-position-vertical-relative:text;margin-left:5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2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2 554 + 28 = 22 582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La division est jus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544060</wp:posOffset>
                      </wp:positionH>
                      <wp:positionV relativeFrom="paragraph">
                        <wp:posOffset>-2247265</wp:posOffset>
                      </wp:positionV>
                      <wp:extent cx="2178050" cy="429895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0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left" w:pos="142" w:leader="none"/>
                                      <w:tab w:val="left" w:pos="284" w:leader="none"/>
                                      <w:tab w:val="right" w:pos="851" w:leader="none"/>
                                    </w:tabs>
                                    <w:rPr>
                                      <w:color w:val="FF0000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950 + 1 = 1951</w:t>
                                  </w:r>
                                </w:p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/>
                                    <w:t>La division est just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5pt;height:33.85pt;mso-wrap-distance-left:9.05pt;mso-wrap-distance-right:9.05pt;mso-wrap-distance-top:0pt;mso-wrap-distance-bottom:0pt;margin-top:-176.95pt;mso-position-vertical-relative:text;margin-left:357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color w:val="FF0000"/>
                                <w:sz w:val="12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950 + 1 = 1951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La division est jus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347595</wp:posOffset>
                      </wp:positionH>
                      <wp:positionV relativeFrom="paragraph">
                        <wp:posOffset>-2247265</wp:posOffset>
                      </wp:positionV>
                      <wp:extent cx="2178050" cy="429895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0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left" w:pos="142" w:leader="none"/>
                                      <w:tab w:val="left" w:pos="284" w:leader="none"/>
                                      <w:tab w:val="right" w:pos="851" w:leader="none"/>
                                    </w:tabs>
                                    <w:rPr>
                                      <w:color w:val="FF0000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936 + 6 = 1942</w:t>
                                  </w:r>
                                </w:p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/>
                                    <w:t>La division est just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5pt;height:33.85pt;mso-wrap-distance-left:9.05pt;mso-wrap-distance-right:9.05pt;mso-wrap-distance-top:0pt;mso-wrap-distance-bottom:0pt;margin-top:-176.95pt;mso-position-vertical-relative:text;margin-left:184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color w:val="FF0000"/>
                                <w:sz w:val="12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936 + 6 = 1942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La division est jus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17475</wp:posOffset>
                      </wp:positionH>
                      <wp:positionV relativeFrom="paragraph">
                        <wp:posOffset>-2247265</wp:posOffset>
                      </wp:positionV>
                      <wp:extent cx="2178050" cy="429895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0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left" w:pos="142" w:leader="none"/>
                                      <w:tab w:val="left" w:pos="284" w:leader="none"/>
                                      <w:tab w:val="right" w:pos="851" w:leader="none"/>
                                    </w:tabs>
                                    <w:rPr>
                                      <w:color w:val="FF0000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756 + 0 = 756</w:t>
                                  </w:r>
                                </w:p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/>
                                    <w:t>La division est just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5pt;height:33.85pt;mso-wrap-distance-left:9.05pt;mso-wrap-distance-right:9.05pt;mso-wrap-distance-top:0pt;mso-wrap-distance-bottom:0pt;margin-top:-176.95pt;mso-position-vertical-relative:text;margin-left:9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color w:val="FF0000"/>
                                <w:sz w:val="12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756 + 0 = 756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La division est jus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17475</wp:posOffset>
                      </wp:positionH>
                      <wp:positionV relativeFrom="paragraph">
                        <wp:posOffset>-5146675</wp:posOffset>
                      </wp:positionV>
                      <wp:extent cx="2178050" cy="429895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0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left" w:pos="142" w:leader="none"/>
                                      <w:tab w:val="left" w:pos="284" w:leader="none"/>
                                      <w:tab w:val="right" w:pos="851" w:leader="none"/>
                                    </w:tabs>
                                    <w:rPr>
                                      <w:color w:val="FF0000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38 + 0 = 138</w:t>
                                  </w:r>
                                </w:p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/>
                                    <w:t>La division est just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5pt;height:33.85pt;mso-wrap-distance-left:9.05pt;mso-wrap-distance-right:9.05pt;mso-wrap-distance-top:0pt;mso-wrap-distance-bottom:0pt;margin-top:-405.25pt;mso-position-vertical-relative:text;margin-left:9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color w:val="FF0000"/>
                                <w:sz w:val="12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38 + 0 = 138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La division est jus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336800</wp:posOffset>
                      </wp:positionH>
                      <wp:positionV relativeFrom="paragraph">
                        <wp:posOffset>-5146675</wp:posOffset>
                      </wp:positionV>
                      <wp:extent cx="2178050" cy="429895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0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left" w:pos="142" w:leader="none"/>
                                      <w:tab w:val="left" w:pos="284" w:leader="none"/>
                                      <w:tab w:val="right" w:pos="851" w:leader="none"/>
                                    </w:tabs>
                                    <w:rPr>
                                      <w:color w:val="FF0000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924 + 3 = 927</w:t>
                                  </w:r>
                                </w:p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/>
                                    <w:t>La division est just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5pt;height:33.85pt;mso-wrap-distance-left:9.05pt;mso-wrap-distance-right:9.05pt;mso-wrap-distance-top:0pt;mso-wrap-distance-bottom:0pt;margin-top:-405.25pt;mso-position-vertical-relative:text;margin-left:18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color w:val="FF0000"/>
                                <w:sz w:val="12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924 + 3 = 927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La division est jus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555490</wp:posOffset>
                      </wp:positionH>
                      <wp:positionV relativeFrom="paragraph">
                        <wp:posOffset>-5146675</wp:posOffset>
                      </wp:positionV>
                      <wp:extent cx="2178050" cy="429895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0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left" w:pos="142" w:leader="none"/>
                                      <w:tab w:val="left" w:pos="284" w:leader="none"/>
                                      <w:tab w:val="right" w:pos="851" w:leader="none"/>
                                    </w:tabs>
                                    <w:rPr>
                                      <w:color w:val="FF0000"/>
                                      <w:sz w:val="12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357 + 0 = 357</w:t>
                                  </w:r>
                                </w:p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/>
                                    <w:t>La division est just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5pt;height:33.85pt;mso-wrap-distance-left:9.05pt;mso-wrap-distance-right:9.05pt;mso-wrap-distance-top:0pt;mso-wrap-distance-bottom:0pt;margin-top:-405.25pt;mso-position-vertical-relative:text;margin-left:358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color w:val="FF0000"/>
                                <w:sz w:val="12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57 + 0 = 357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La division est jus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7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3.</w:t>
            </w:r>
            <w:r>
              <w:rPr/>
              <w:t xml:space="preserve"> Preuve :</w:t>
            </w:r>
          </w:p>
        </w:tc>
        <w:tc>
          <w:tcPr>
            <w:tcW w:w="3475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3.</w:t>
            </w:r>
            <w:r>
              <w:rPr/>
              <w:t xml:space="preserve"> Preuve :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/>
            </w:rPr>
            <w:t>www</w:t>
          </w:r>
          <w:r>
            <w:rPr>
              <w:b/>
              <w:sz w:val="18"/>
            </w:rPr>
            <w:t>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6N3 - Divis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142"/>
        <w:tab w:val="clear" w:pos="284"/>
        <w:tab w:val="right" w:pos="851" w:leader="none"/>
      </w:tabs>
      <w:jc w:val="left"/>
    </w:pPr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3:23:00Z</dcterms:created>
  <dc:creator>Joël NEGRI</dc:creator>
  <dc:description/>
  <dc:language>en-US</dc:language>
  <cp:lastModifiedBy>lescure</cp:lastModifiedBy>
  <cp:lastPrinted>1999-04-28T15:55:00Z</cp:lastPrinted>
  <dcterms:modified xsi:type="dcterms:W3CDTF">2002-11-06T23:01:00Z</dcterms:modified>
  <cp:revision>10</cp:revision>
  <dc:subject/>
  <dc:title>EXERCICE 2B</dc:title>
</cp:coreProperties>
</file>